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of Justify My Love.  I tried to match the instruments as be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 Converted from .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